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>О регистрации депутатского объединения Всероссийской политической партии «Единая Россия» в Совете Ейского городского поселения 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Совета Ейского городского поселения Ейского района Совет Ейского городского поселения Ейского района                     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Зарегистрировать в Совете Ейского городского поселения Ейского района депутатское объединение Всероссийской политической партии «Единая Россия» в следующем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лешин Максим Николае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бер Ольга Юрьев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сильев Александр Александро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лынский Владимир Павло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енгольм Павел Викторо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рошенко Александр Аркадье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орожченко Олег Олего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аев Андрей Анатолье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хта Иван Николае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укьянченко Юрий Юрье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гурцов Виталий Валерье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итов Сергей Александро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чка Виктор Владимиро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жевская Татьяна Викторов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довский Михаил Владимиро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доренко Елена Григорьев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жов Александр Александро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алимов Игорь Анатолье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цюк Владимир Борисови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824"/>
        <w:gridCol w:w="3412"/>
      </w:tblGrid>
      <w:tr>
        <w:trPr>
          <w:trHeight w:val="781" w:hRule="atLeast"/>
        </w:trPr>
        <w:tc>
          <w:tcPr>
            <w:tcW w:w="45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52:00Z</dcterms:created>
  <dc:creator>Администратор</dc:creator>
  <dc:description/>
  <dc:language>en-US</dc:language>
  <cp:lastModifiedBy>User33</cp:lastModifiedBy>
  <cp:lastPrinted>2025-03-12T10:12:00Z</cp:lastPrinted>
  <dcterms:modified xsi:type="dcterms:W3CDTF">2025-03-12T07:52:00Z</dcterms:modified>
  <cp:revision>2</cp:revision>
  <dc:subject/>
  <dc:title>ПОСТАНОВЛЕНИЕ</dc:title>
</cp:coreProperties>
</file>